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7"/>
        <w:gridCol w:w="810"/>
        <w:gridCol w:w="1350"/>
        <w:gridCol w:w="540"/>
        <w:gridCol w:w="1350"/>
        <w:gridCol w:w="1350"/>
        <w:gridCol w:w="630"/>
        <w:gridCol w:w="2070"/>
      </w:tblGrid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ST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  <w:r>
              <w:rPr>
                <w:b/>
                <w:sz w:val="28"/>
              </w:rPr>
              <w:t>Second Grade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What Makes each of us special?  Where is our special place in our town, state, country and world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tended Text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aking/Listen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. all year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F.2.3 Know and apply grade level phonics and decoding words, long &amp; short vowels-common vowel teams-common prefixes ad suffixes-inconsistent but spelling sounds-recognize irregularly spelled word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sz w:val="18"/>
              </w:rPr>
              <w:t>RF.2.4 Read on level text with purpose-accuracy-fluency and rat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W.2.5 With guidance focus on strengthening a writing piece by revising and editing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.2.d Generalized learned spelling patterns when writing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L.2.2a Capitalization</w:t>
            </w:r>
          </w:p>
        </w:tc>
      </w:tr>
      <w:tr>
        <w:trPr>
          <w:trHeight w:val="416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Wee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L.2.5 Describe the overall structure of a story including beginning, middle, and end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2 Wee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18"/>
              </w:rPr>
              <w:t>RL.2.1 &amp; RI.2.1 Ask and answer questions to determine meaning of tex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W.2.3 Write a narrative recounting an event using sequence of event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L</w:t>
            </w:r>
            <w:r>
              <w:rPr>
                <w:sz w:val="18"/>
                <w:szCs w:val="18"/>
              </w:rPr>
              <w:t>.2.1f-e Adjective, adverbs, and compound sentences.</w:t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   Narra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952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 Alou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6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tended Text:</w:t>
            </w:r>
            <w:r>
              <w:rPr>
                <w:i/>
              </w:rPr>
              <w:t xml:space="preserve"> The Stories Julian Tells, Gooney Bird Gree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color w:val="003399"/>
                <w:sz w:val="20"/>
                <w:szCs w:val="20"/>
                <w:lang w:val="en-US" w:eastAsia="en-US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887095" cy="1294765"/>
                  <wp:effectExtent l="0" t="0" r="0" b="0"/>
                  <wp:docPr id="1" name="Picture 10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4" r="-5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3399"/>
                <w:sz w:val="20"/>
                <w:szCs w:val="20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873760" cy="1297940"/>
                  <wp:effectExtent l="0" t="0" r="0" b="0"/>
                  <wp:docPr id="2" name="Picture 1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6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RT TEXTS:</w:t>
            </w:r>
            <w:r>
              <w:rPr>
                <w:color w:val="0070C0"/>
              </w:rPr>
              <w:t xml:space="preserve"> </w:t>
            </w:r>
            <w:r>
              <w:rPr/>
              <w:t xml:space="preserve">       </w:t>
            </w:r>
            <w:r>
              <w:rPr>
                <w:i/>
              </w:rPr>
              <w:t>Train to Somewhere, Chrysanthemum, Ruby the Copycat, Bad Case of Stripes, The Relatives Came, Prince of Butterflies, monarch Butterfli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eastAsia="Arial" w:cs="Arial" w:ascii="Arial" w:hAnsi="Arial"/>
                <w:color w:val="1122CC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362075" cy="1149985"/>
                  <wp:effectExtent l="0" t="0" r="0" b="0"/>
                  <wp:docPr id="3" name="Picture 16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</w:t>
            </w:r>
            <w:r>
              <w:rPr>
                <w:rFonts w:eastAsia="Arial" w:cs="Arial" w:ascii="Arial" w:hAnsi="Arial"/>
                <w:color w:val="1122CC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067435" cy="1120140"/>
                  <wp:effectExtent l="0" t="0" r="0" b="0"/>
                  <wp:docPr id="4" name="Picture 19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</w:t>
            </w:r>
            <w:r>
              <w:rPr>
                <w:rFonts w:eastAsia="Arial" w:cs="Arial" w:ascii="Arial" w:hAnsi="Arial"/>
                <w:color w:val="1122CC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371600" cy="1371600"/>
                  <wp:effectExtent l="0" t="0" r="0" b="0"/>
                  <wp:docPr id="5" name="Picture 22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2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      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089660" cy="1371600"/>
                  <wp:effectExtent l="0" t="0" r="0" b="0"/>
                  <wp:docPr id="6" name="Picture 2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160145" cy="1056640"/>
                  <wp:effectExtent l="0" t="0" r="0" b="0"/>
                  <wp:docPr id="7" name="Picture 28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8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                        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147445" cy="1168400"/>
                  <wp:effectExtent l="0" t="0" r="0" b="0"/>
                  <wp:docPr id="8" name="Picture 31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                    </w:t>
            </w:r>
            <w:r>
              <w:rPr>
                <w:rFonts w:cs="Arial" w:ascii="Arial" w:hAnsi="Arial"/>
                <w:color w:val="1122CC"/>
                <w:lang w:val="en-US" w:eastAsia="en-US"/>
              </w:rPr>
              <w:drawing>
                <wp:inline distT="0" distB="0" distL="0" distR="0">
                  <wp:extent cx="1334770" cy="988060"/>
                  <wp:effectExtent l="0" t="0" r="0" b="0"/>
                  <wp:docPr id="9" name="Picture 3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</w:t>
            </w:r>
            <w:r>
              <w:rPr>
                <w:rFonts w:cs="Calibri"/>
                <w:color w:val="0000FF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S/Evidence of Learning</w:t>
            </w:r>
          </w:p>
        </w:tc>
      </w:tr>
      <w:tr>
        <w:trPr>
          <w:trHeight w:val="336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al Language&amp; Questioning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ten Language &amp; Teacher Tests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s &amp; Performance Tasks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Think about the book, </w:t>
            </w:r>
            <w:r>
              <w:rPr>
                <w:i/>
              </w:rPr>
              <w:t>The Relatives Came</w:t>
            </w:r>
            <w:r>
              <w:rPr/>
              <w:t>. Answer the questions below.  Write your answers in complete sentenc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Who</w:t>
            </w:r>
            <w:r>
              <w:rPr/>
              <w:t xml:space="preserve"> came to visit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What</w:t>
            </w:r>
            <w:r>
              <w:rPr/>
              <w:t xml:space="preserve"> did they bring with them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When </w:t>
            </w:r>
            <w:r>
              <w:rPr/>
              <w:t>did they com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How</w:t>
            </w:r>
            <w:r>
              <w:rPr/>
              <w:t xml:space="preserve"> far did they travel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Why</w:t>
            </w:r>
            <w:r>
              <w:rPr/>
              <w:t xml:space="preserve"> did they com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Where</w:t>
            </w:r>
            <w:r>
              <w:rPr/>
              <w:t xml:space="preserve"> did the relatives come from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tell the story.  Include events from the beginning, middle, and en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etend you are one of the relatives in the story.  What is a problem you and your family faced?  Explain how you solved the problem.  Use evidence from the text to support your respons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7"/>
        <w:gridCol w:w="1630"/>
        <w:gridCol w:w="1070"/>
        <w:gridCol w:w="837"/>
        <w:gridCol w:w="1863"/>
        <w:gridCol w:w="88"/>
        <w:gridCol w:w="2612"/>
      </w:tblGrid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OND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Second Grade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 xml:space="preserve">ESSENTIAL QUESTION: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How can we work together to improve our world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Frame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aking/Listening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 Week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L.2.2 Recount stories and determines main id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RL. 2.9 Compare and contrast two or more versions of the same story.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2.2b Comm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.2.4a Context cl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.2.1d Past tense irregular ver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L.2.1b Irregular plural nouns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Wee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RI.2.9 Compares and contrasts two texts on the same topic.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W.2.1 Write an opinion piece using linking words.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  Opin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ead Aloud: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XTENDED TEXTS:</w:t>
            </w:r>
            <w:r>
              <w:rPr>
                <w:sz w:val="24"/>
              </w:rPr>
              <w:t xml:space="preserve"> </w:t>
            </w:r>
            <w:r>
              <w:rPr>
                <w:i/>
              </w:rPr>
              <w:t>The Boxcar Children #1, Magic Tree House, Thanksgiving on Thursda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333333"/>
                <w:lang w:val="en-US" w:eastAsia="en-US"/>
              </w:rPr>
              <w:t xml:space="preserve">                            </w:t>
            </w:r>
            <w:r>
              <w:rPr>
                <w:rFonts w:cs="Arial" w:ascii="Arial" w:hAnsi="Arial"/>
                <w:color w:val="333333"/>
                <w:lang w:val="en-US" w:eastAsia="en-US"/>
              </w:rPr>
              <w:drawing>
                <wp:inline distT="0" distB="0" distL="0" distR="0">
                  <wp:extent cx="881380" cy="1283970"/>
                  <wp:effectExtent l="0" t="0" r="0" b="0"/>
                  <wp:docPr id="10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            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284605" cy="1284605"/>
                  <wp:effectExtent l="0" t="0" r="0" b="0"/>
                  <wp:docPr id="11" name="Picture 43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3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HORT TEXTS: </w:t>
            </w:r>
            <w:r>
              <w:rPr>
                <w:i/>
              </w:rPr>
              <w:t>Do Unto Otters: A Book About Manners, Duck for President, Grace for President, Thanksgiving Story, Squanto’s Journey, A Day in the Life of a Pilgrim Boy, A Day in the Life of a Pilgrim Girl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02005" cy="1056005"/>
                  <wp:effectExtent l="0" t="0" r="0" b="0"/>
                  <wp:docPr id="12" name="Picture 46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3" t="-71" r="-9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767715" cy="987425"/>
                  <wp:effectExtent l="0" t="0" r="0" b="0"/>
                  <wp:docPr id="13" name="Picture 49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9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</w:t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787400" cy="1056005"/>
                  <wp:effectExtent l="0" t="0" r="0" b="0"/>
                  <wp:docPr id="14" name="Picture 52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52805" cy="1092835"/>
                  <wp:effectExtent l="0" t="0" r="0" b="0"/>
                  <wp:docPr id="15" name="Picture 5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5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Arial" w:ascii="Arial" w:hAnsi="Arial"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Arial" w:ascii="Arial" w:hAnsi="Arial"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Arial" w:ascii="Arial" w:hAnsi="Arial"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Arial" w:ascii="Arial" w:hAnsi="Arial"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131570" cy="917575"/>
                  <wp:effectExtent l="0" t="0" r="0" b="0"/>
                  <wp:docPr id="16" name="Picture 58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8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79475" cy="1069340"/>
                  <wp:effectExtent l="0" t="0" r="0" b="0"/>
                  <wp:docPr id="17" name="Picture 61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1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22960" cy="1028700"/>
                  <wp:effectExtent l="0" t="0" r="0" b="0"/>
                  <wp:docPr id="18" name="Picture 64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4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lang w:val="en"/>
              </w:rPr>
            </w:pPr>
            <w:r>
              <w:rPr>
                <w:rFonts w:cs="Arial" w:ascii="Arial" w:hAnsi="Arial"/>
                <w:b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s/Evidence of Learning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al Language&amp; Questioning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ten Language &amp; Teacher Tes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rojects &amp; Performance Tasks:</w:t>
            </w:r>
            <w:r>
              <w:rPr/>
              <w:t xml:space="preserve"> In the book, The Boxcar Children, the grandfather and the children have a different point of vie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Explain the grandfather’s point of view. Use evidence from the text to support your answers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xplain the children’s point of view.  Use evidence from the text to support your answer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ompare their points of view at the beginning of the story.  Tell how they were different.  Use evidence from the text to support your response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ompare their points of view at the end of the story.  Tell how they are the same.  Use evidence from the text to support your respons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93"/>
        <w:gridCol w:w="1414"/>
        <w:gridCol w:w="980"/>
        <w:gridCol w:w="927"/>
        <w:gridCol w:w="1467"/>
        <w:gridCol w:w="484"/>
        <w:gridCol w:w="1910"/>
      </w:tblGrid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RD QU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Perseveran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Second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 xml:space="preserve"> Grade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  What does it take to persevere and not give up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Frame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aking/Listenin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 Week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.2.2 Determine main topic of a multi-paragraph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.2.6 Identify the main purpose of a text, including what the author wants to answer, explain, or describ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I.2.5 Use various  text featur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.2.7 Uses information to support comprehen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L.2.2c Apostroph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Weeks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RL.2.2 Recount stories, and determines main idea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W.2.2 Write informative text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  Informative</w:t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 Aloud: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XTENDED TEXTS: </w:t>
            </w:r>
            <w:r>
              <w:rPr>
                <w:i/>
              </w:rPr>
              <w:t>Stone Fox, Hannah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914400" cy="1365885"/>
                  <wp:effectExtent l="0" t="0" r="0" b="0"/>
                  <wp:docPr id="19" name="Picture 67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906145" cy="1350645"/>
                  <wp:effectExtent l="0" t="0" r="0" b="0"/>
                  <wp:docPr id="20" name="Picture 7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HORT TEXTS: </w:t>
            </w:r>
            <w:r>
              <w:rPr>
                <w:i/>
              </w:rPr>
              <w:t>My Great Aunt Arizona, Brave Irene, A Chair for my Mother, Mailing May, When I Was Young in the Mountains, Amazing Grace, Wiggling Worms at Work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Calibri"/>
                <w:i/>
              </w:rPr>
              <w:t xml:space="preserve">    </w:t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979170" cy="892175"/>
                  <wp:effectExtent l="0" t="0" r="0" b="0"/>
                  <wp:docPr id="21" name="Picture 73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73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48995" cy="1033145"/>
                  <wp:effectExtent l="0" t="0" r="0" b="0"/>
                  <wp:docPr id="22" name="Picture 76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6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103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028700" cy="845820"/>
                  <wp:effectExtent l="0" t="0" r="0" b="0"/>
                  <wp:docPr id="23" name="Picture 79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79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049020" cy="874395"/>
                  <wp:effectExtent l="0" t="0" r="0" b="0"/>
                  <wp:docPr id="24" name="Picture 82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82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Arial" w:ascii="Arial" w:hAnsi="Arial"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FF"/>
                <w:lang w:val="en"/>
              </w:rPr>
            </w:pPr>
            <w:r>
              <w:rPr>
                <w:rFonts w:cs="Arial" w:ascii="Arial" w:hAnsi="Arial"/>
                <w:color w:val="0000FF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934085" cy="1209675"/>
                  <wp:effectExtent l="0" t="0" r="0" b="0"/>
                  <wp:docPr id="25" name="Picture 85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85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941070" cy="1193165"/>
                  <wp:effectExtent l="0" t="0" r="0" b="0"/>
                  <wp:docPr id="26" name="Picture 88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88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210945" cy="1210945"/>
                  <wp:effectExtent l="0" t="0" r="0" b="0"/>
                  <wp:docPr id="27" name="Picture 91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91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s/Evidence of Learning:</w:t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al Language&amp; Questioning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ten Language &amp; Teacher Tests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s &amp; Performance Tasks: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93"/>
        <w:gridCol w:w="1414"/>
        <w:gridCol w:w="980"/>
        <w:gridCol w:w="927"/>
        <w:gridCol w:w="1467"/>
        <w:gridCol w:w="484"/>
        <w:gridCol w:w="1910"/>
      </w:tblGrid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URTH QU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Ready, Set, Grow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     </w:t>
            </w:r>
            <w:r>
              <w:rPr>
                <w:b/>
                <w:sz w:val="24"/>
              </w:rPr>
              <w:t>Second Grade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w do things grow and change?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Frame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aking/Listening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 Week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L. 2.3 Describes character response to events and problems in tex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L.2.10 reads and comprehends literature with proficiency according to grade level expectations. (Week of testing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.2.10 Reads and comprehends informative texts with proficiency according to grade level expectation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24.b Prefix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 Weeks: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.2.8  Describe how reasons support specific points the author makes in a tex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.2.3  Comprehend and describe informational text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ing: Narrative, Opinion, Informativ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d Aloud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XTENDED TEXTS: Sarah, Plain and Ta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FF"/>
                <w:lang w:val="en"/>
              </w:rPr>
              <w:t xml:space="preserve">                                 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937260" cy="1426210"/>
                  <wp:effectExtent l="0" t="0" r="0" b="0"/>
                  <wp:docPr id="28" name="Picture 94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94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Calibri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HORT TEXTS: </w:t>
            </w:r>
            <w:r>
              <w:rPr>
                <w:i/>
              </w:rPr>
              <w:t>From Seed to Plants, Tops and Bottoms, Lotus Seed, The Magic School Bus Plants Seeds: A Book About How Living Things Grow, Author Study: Patricia Polacco: When Lightening Comes in a Jar, Thunder Cake, My Rotten Redheaded Older Brother, The Butterf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469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060450" cy="859790"/>
                  <wp:effectExtent l="0" t="0" r="0" b="0"/>
                  <wp:docPr id="29" name="Picture 97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97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1110615" cy="855980"/>
                  <wp:effectExtent l="0" t="0" r="0" b="0"/>
                  <wp:docPr id="30" name="Picture 100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00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  </w:t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741045" cy="977265"/>
                  <wp:effectExtent l="0" t="0" r="0" b="0"/>
                  <wp:docPr id="31" name="Picture 103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03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47725" cy="857250"/>
                  <wp:effectExtent l="0" t="0" r="0" b="0"/>
                  <wp:docPr id="32" name="Picture 106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06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770255" cy="1014095"/>
                  <wp:effectExtent l="0" t="0" r="0" b="0"/>
                  <wp:docPr id="33" name="Picture 109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09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3" t="-71" r="-9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00100" cy="1069340"/>
                  <wp:effectExtent l="0" t="0" r="0" b="0"/>
                  <wp:docPr id="34" name="Picture 112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12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29945" cy="1111885"/>
                  <wp:effectExtent l="0" t="0" r="0" b="0"/>
                  <wp:docPr id="35" name="Picture 115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15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3" t="-70" r="-9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</w:rPr>
              <w:t xml:space="preserve">                </w:t>
            </w: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823595" cy="1110615"/>
                  <wp:effectExtent l="0" t="0" r="0" b="0"/>
                  <wp:docPr id="36" name="Picture 118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18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s/Evidence of Learning</w:t>
            </w:r>
          </w:p>
        </w:tc>
      </w:tr>
      <w:tr>
        <w:trPr/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al Language&amp; Questioning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itten Language &amp; Teacher Tests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jects &amp; Performance Tasks: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93"/>
      <w:gridCol w:w="1167"/>
    </w:tblGrid>
    <w:tr>
      <w:trPr>
        <w:trHeight w:val="288" w:hRule="atLeast"/>
      </w:trPr>
      <w:tc>
        <w:tcPr>
          <w:tcW w:w="819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2"/>
              <w:szCs w:val="36"/>
            </w:rPr>
            <w:t>FOCUS “The What”</w:t>
          </w:r>
        </w:p>
      </w:tc>
      <w:tc>
        <w:tcPr>
          <w:tcW w:w="116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20"/>
              <w:szCs w:val="20"/>
            </w:rPr>
            <w:t>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search?hl=en&amp;biw=1280&amp;bih=930&amp;q=the+stories+julian+tells+ann+cameron&amp;stick=H4sIAAAAAAAAAONgUeLSz9U3MMtLMk2qBABQDg2WDgAAAA&amp;sa=X&amp;ei=QSW9T4CiBbCDsAKdx4ww&amp;ved=0CIoBEOkTMAs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products/catalog?q=gooney+bird+greene&amp;hl=en&amp;prmd=imvnsb&amp;resnum=2&amp;bav=on.2,or.r_gc.r_pw.,cf.osb&amp;biw=1280&amp;bih=930&amp;wrapid=tlif133779588394310&amp;um=1&amp;ie=UTF-8&amp;tbm=shop&amp;cid=17849136391673392762&amp;sa=X&amp;ei=ZyW9T6CmOeeVsAKq-Jw7&amp;ved=0CHIQ8gIwAA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/products/catalog?hl=en&amp;q=train+to+somewhere&amp;bav=on.2,or.r_gc.r_pw.,cf.osb&amp;biw=1280&amp;bih=930&amp;wrapid=tlif133779588394310&amp;um=1&amp;ie=UTF-8&amp;tbm=shop&amp;cid=1657193449881200050&amp;sa=X&amp;ei=lSW9T4TrCoHYsgL6hv0U&amp;ved=0CF0Q8gIwA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com/products/catalog?hl=en&amp;q=chrysanthemum&amp;bav=on.2,or.r_gc.r_pw.,cf.osb&amp;biw=1280&amp;bih=930&amp;wrapid=tlif133779588394310&amp;um=1&amp;ie=UTF-8&amp;tbm=shop&amp;cid=7322513560261089185&amp;sa=X&amp;ei=uiW9T7mGGuT7sQL7m5w4&amp;ved=0CJIBEPICMAE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google.com/products/catalog?hl=en&amp;tok=pPks5Wcm_Oz2GIFe_3eRCw&amp;ds=pr&amp;pq=chrysanthemum&amp;cp=9&amp;gs_id=8f&amp;xhr=t&amp;q=ruby+the+copycat&amp;bav=on.2,or.r_gc.r_pw.,cf.osb&amp;biw=1280&amp;bih=930&amp;wrapid=tljp1337796026319616&amp;um=1&amp;ie=UTF-8&amp;tbm=shop&amp;cid=13185424948329182874&amp;sa=X&amp;ei=2SW9T8vtDYOq2QW9yLmxDw&amp;sqi=2&amp;ved=0CGsQ8gIwA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google.com/products/catalog?hl=en&amp;tok=pPks5Wcm_Oz2GIFe_3eRCw&amp;ds=pr&amp;pq=ruby+the+copycat&amp;cp=11&amp;gs_id=9r&amp;xhr=t&amp;q=bad+case+of+stripes&amp;bav=on.2,or.r_gc.r_pw.,cf.osb&amp;biw=1280&amp;bih=930&amp;wrapid=tljp1337796026319638&amp;um=1&amp;ie=UTF-8&amp;tbm=shop&amp;cid=3508573388558989486&amp;sa=X&amp;ei=_CW9T9b7M4PM2gXu0N2QDw&amp;sqi=2&amp;ved=0CGkQ8gIwA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google.com/products/catalog?hl=en&amp;bav=on.2,or.r_gc.r_pw.,cf.osb&amp;biw=1280&amp;bih=930&amp;wrapid=tlif133779588394310&amp;q=the+relatives&amp;um=1&amp;ie=UTF-8&amp;tbm=shop&amp;cid=11285564633389147192&amp;sa=X&amp;ei=Jya9T8CePKmNsAL0vewt&amp;ved=0CG4Q8gIwAA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google.com/products/catalog?hl=en&amp;q=prince+of+butterflies&amp;bav=on.2,or.r_gc.r_pw.,cf.osb&amp;biw=1280&amp;bih=930&amp;wrapid=tlif133779588394310&amp;um=1&amp;ie=UTF-8&amp;tbm=shop&amp;cid=12028570858853107808&amp;sa=X&amp;ei=TSa9T4v9AcazsgLZi40e&amp;ved=0CG4Q8gIwAQ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google.com/products/catalog?hl=en&amp;q=monarch+butterfly+by+gail+gibbons&amp;bav=on.2,or.r_gc.r_pw.,cf.osb&amp;biw=1280&amp;bih=930&amp;wrapid=tlif133779588394310&amp;um=1&amp;ie=UTF-8&amp;tbm=shop&amp;cid=2451987757580339696&amp;sa=X&amp;ei=fya9T4u_Feb-sQLN_Jwy&amp;ved=0CF0Q8gIwAA" TargetMode="External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hyperlink" Target="http://www.google.com/url?sa=t&amp;rct=j&amp;q=&amp;esrc=s&amp;frm=1&amp;source=productsearch&amp;cd=6&amp;docid=11499351304841986007&amp;ved=0CHMQ9gIwBQ&amp;url=http%3A%2F%2Fwww.audible.com%2Fpd%3Fasin%3DB002V8N8TE%26source_code%3DGBTDG9000RF021811&amp;ei=xy-9T6nXOYWrsQL6hqkf&amp;usg=AFQjCNF9p1jmpjtzO_Qx-t0OqzmCu5Zezg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www.google.com/products/catalog?hl=en&amp;tok=aKj_eDTdFNafTeEo9LhnOA&amp;ds=pr&amp;pq=magic+tree+house,+thanksgiving+on+thursday&amp;cp=7&amp;gs_id=s&amp;xhr=t&amp;q=do+unto+otters&amp;safe=active&amp;bav=on.2,or.r_gc.r_pw.,cf.osb&amp;biw=1280&amp;bih=930&amp;wrapid=tljp1337798600581012&amp;um=1&amp;ie=UTF-8&amp;tbm=shop&amp;cid=17331024845601707400&amp;sa=X&amp;ei=gDC9T6TfDIbY2gXQ59WEDw&amp;sqi=2&amp;ved=0CFsQ8gIwAA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www.google.com/products/catalog?hl=en&amp;tok=aKj_eDTdFNafTeEo9LhnOA&amp;ds=pr&amp;pq=do+unto+otters&amp;cp=12&amp;gs_id=27&amp;xhr=t&amp;q=duck+for+president&amp;safe=active&amp;bav=on.2,or.r_gc.r_pw.,cf.osb&amp;biw=1280&amp;bih=930&amp;wrapid=tljp1337798600581036&amp;um=1&amp;ie=UTF-8&amp;tbm=shop&amp;cid=5350488165974444236&amp;sa=X&amp;ei=mjC9T-6EJ-W-2gW-p-SuDw&amp;sqi=2&amp;ved=0CFoQ8gIwAA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://www.google.com/products/catalog?hl=en&amp;safe=active&amp;q=grace+for+president&amp;bav=on.2,or.r_gc.r_pw.,cf.osb&amp;biw=1280&amp;bih=930&amp;wrapid=tlif133779860058110&amp;um=1&amp;ie=UTF-8&amp;tbm=shop&amp;cid=17873380707585176138&amp;sa=X&amp;ei=tDC9T_KSEPODsALn2YQU&amp;ved=0CF4Q8gIwAA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www.google.com/products/catalog?hl=en&amp;safe=active&amp;q=thanksgiving+story&amp;bav=on.2,or.r_gc.r_pw.,cf.osb&amp;biw=1280&amp;bih=930&amp;wrapid=tlif133779860058110&amp;um=1&amp;ie=UTF-8&amp;tbm=shop&amp;cid=13935444710005143818&amp;sa=X&amp;ei=2TC9T93HLumIsAKPsZQX&amp;ved=0CGIQ8gIwAA" TargetMode="External"/><Relationship Id="rId31" Type="http://schemas.openxmlformats.org/officeDocument/2006/relationships/image" Target="media/image16.jpeg"/><Relationship Id="rId32" Type="http://schemas.openxmlformats.org/officeDocument/2006/relationships/hyperlink" Target="http://www.google.com/products/catalog?hl=en&amp;safe=active&amp;q=squanto&apos;s+journey&amp;bav=on.2,or.r_gc.r_pw.,cf.osb&amp;biw=1280&amp;bih=930&amp;wrapid=tlif133779860058110&amp;um=1&amp;ie=UTF-8&amp;tbm=shop&amp;cid=9478654040838034007&amp;sa=X&amp;ei=8jC9T5rINoGYsQLzrcAu&amp;ved=0CGQQ8gIwAA" TargetMode="External"/><Relationship Id="rId33" Type="http://schemas.openxmlformats.org/officeDocument/2006/relationships/image" Target="media/image17.jpeg"/><Relationship Id="rId34" Type="http://schemas.openxmlformats.org/officeDocument/2006/relationships/hyperlink" Target="http://www.google.com/products/catalog?hl=en&amp;safe=active&amp;q=a+day+in+the+life+of+a+pilgrim+boy&amp;bav=on.2,or.r_gc.r_pw.,cf.osb&amp;biw=1280&amp;bih=930&amp;wrapid=tlif133779860058110&amp;um=1&amp;ie=UTF-8&amp;tbm=shop&amp;cid=2853851839971615410&amp;sa=X&amp;ei=EjG9T6iNCI7ksQLIrPEe&amp;ved=0CF8Q8gIwAA" TargetMode="External"/><Relationship Id="rId35" Type="http://schemas.openxmlformats.org/officeDocument/2006/relationships/image" Target="media/image18.jpeg"/><Relationship Id="rId36" Type="http://schemas.openxmlformats.org/officeDocument/2006/relationships/hyperlink" Target="http://www.google.com/products/catalog?hl=en&amp;safe=active&amp;q=a+day+in+the+life+of+a+pilgrim+girl&amp;bav=on.2,or.r_gc.r_pw.,cf.osb&amp;biw=1280&amp;bih=930&amp;wrapid=tlif133779860058110&amp;um=1&amp;ie=UTF-8&amp;tbm=shop&amp;cid=6782912871272728342&amp;sa=X&amp;ei=KDG9T-LzHtGlsAKo6pwW&amp;ved=0CFwQ8gIwAA" TargetMode="External"/><Relationship Id="rId37" Type="http://schemas.openxmlformats.org/officeDocument/2006/relationships/image" Target="media/image19.jpeg"/><Relationship Id="rId38" Type="http://schemas.openxmlformats.org/officeDocument/2006/relationships/hyperlink" Target="http://www.google.com/products/catalog?hl=en&amp;safe=active&amp;q=stone+fox&amp;bav=on.2,or.r_gc.r_pw.,cf.osb&amp;biw=1280&amp;bih=930&amp;wrapid=tlif133779860058110&amp;um=1&amp;ie=UTF-8&amp;tbm=shop&amp;cid=12662039071177039724&amp;sa=X&amp;ei=zDW9T6KwHq2BsgLru8Ev&amp;ved=0CG8Q8gIwAA" TargetMode="External"/><Relationship Id="rId39" Type="http://schemas.openxmlformats.org/officeDocument/2006/relationships/image" Target="media/image20.jpeg"/><Relationship Id="rId40" Type="http://schemas.openxmlformats.org/officeDocument/2006/relationships/hyperlink" Target="http://www.google.com/products/catalog?hl=en&amp;safe=active&amp;q=Hannah+book&amp;bav=on.2,or.r_gc.r_pw.,cf.osb&amp;biw=1280&amp;bih=930&amp;wrapid=tlif133779860058110&amp;um=1&amp;ie=UTF-8&amp;tbm=shop&amp;cid=9330075341590856033&amp;sa=X&amp;ei=JDa9T42HK8ePsQK5pqwr&amp;ved=0CG0Q8gIwAQ" TargetMode="External"/><Relationship Id="rId41" Type="http://schemas.openxmlformats.org/officeDocument/2006/relationships/image" Target="media/image21.jpeg"/><Relationship Id="rId42" Type="http://schemas.openxmlformats.org/officeDocument/2006/relationships/hyperlink" Target="http://www.google.com/products/catalog?hl=en&amp;safe=active&amp;q=My+great+arizona&amp;bav=on.2,or.r_gc.r_pw.,cf.osb&amp;biw=1280&amp;bih=930&amp;wrapid=tlif133779860058110&amp;um=1&amp;ie=UTF-8&amp;tbm=shop&amp;cid=5942211168381157667&amp;sa=X&amp;ei=LDe9T4PrOYeg2QXu0fiRDw&amp;ved=0CGcQ8gIwAA" TargetMode="External"/><Relationship Id="rId43" Type="http://schemas.openxmlformats.org/officeDocument/2006/relationships/image" Target="media/image22.jpeg"/><Relationship Id="rId44" Type="http://schemas.openxmlformats.org/officeDocument/2006/relationships/hyperlink" Target="http://www.google.com/products/catalog?hl=en&amp;safe=active&amp;q=brave+irene&amp;bav=on.2,or.r_gc.r_pw.,cf.osb&amp;biw=1280&amp;bih=930&amp;wrapid=tlif133779860058110&amp;um=1&amp;ie=UTF-8&amp;tbm=shop&amp;cid=6367827276687681463&amp;sa=X&amp;ei=RTe9T6fCC4LE2wWFraSjDw&amp;ved=0CFcQ8gIwAA" TargetMode="External"/><Relationship Id="rId45" Type="http://schemas.openxmlformats.org/officeDocument/2006/relationships/image" Target="media/image23.jpeg"/><Relationship Id="rId46" Type="http://schemas.openxmlformats.org/officeDocument/2006/relationships/hyperlink" Target="http://www.google.com/products/catalog?hl=en&amp;tok=aKj_eDTdFNafTeEo9LhnOA&amp;ds=pr&amp;pq=brave+irene&amp;cp=12&amp;gs_id=o1&amp;xhr=t&amp;q=a+chair+for+my+mother&amp;safe=active&amp;bav=on.2,or.r_gc.r_pw.,cf.osb&amp;biw=1280&amp;bih=930&amp;wrapid=tljp13378005164021428&amp;um=1&amp;ie=UTF-8&amp;tbm=shop&amp;cid=18141361979993453321&amp;sa=X&amp;ei=Xze9T_3DC4rq2wWA3dWIDw&amp;sqi=2&amp;ved=0CHIQ8gIwAA" TargetMode="External"/><Relationship Id="rId47" Type="http://schemas.openxmlformats.org/officeDocument/2006/relationships/image" Target="media/image24.jpeg"/><Relationship Id="rId48" Type="http://schemas.openxmlformats.org/officeDocument/2006/relationships/hyperlink" Target="http://www.google.com/products/catalog?hl=en&amp;safe=active&amp;q=mailing+may+book&amp;bav=on.2,or.r_gc.r_pw.,cf.osb&amp;biw=1280&amp;bih=930&amp;wrapid=tlif133779860058110&amp;um=1&amp;ie=UTF-8&amp;tbm=shop&amp;cid=6385026393965702682&amp;sa=X&amp;ei=jTe9T7GwOOe-2gXd_KGUDw&amp;ved=0CH0Q8gIwAg" TargetMode="External"/><Relationship Id="rId49" Type="http://schemas.openxmlformats.org/officeDocument/2006/relationships/image" Target="media/image25.jpeg"/><Relationship Id="rId50" Type="http://schemas.openxmlformats.org/officeDocument/2006/relationships/hyperlink" Target="http://www.google.com/products/catalog?hl=en&amp;tok=aKj_eDTdFNafTeEo9LhnOA&amp;ds=pr&amp;pq=mailing+may+book&amp;cp=17&amp;gs_id=s9&amp;xhr=t&amp;q=when+i+was+young+in+the+mountains&amp;safe=active&amp;bav=on.2,or.r_gc.r_pw.,cf.osb&amp;biw=1280&amp;bih=930&amp;wrapid=tljp13378005890101632&amp;um=1&amp;ie=UTF-8&amp;tbm=shop&amp;cid=11518164111186261898&amp;sa=X&amp;ei=qTe9T5OZOarO2AWnqaH4Dg&amp;sqi=2&amp;ved=0CF4Q8gIwAQ" TargetMode="External"/><Relationship Id="rId51" Type="http://schemas.openxmlformats.org/officeDocument/2006/relationships/image" Target="media/image26.jpeg"/><Relationship Id="rId52" Type="http://schemas.openxmlformats.org/officeDocument/2006/relationships/hyperlink" Target="http://www.google.com/products/catalog?hl=en&amp;safe=active&amp;q=amazing+grace+book&amp;bav=on.2,or.r_gc.r_pw.,cf.osb&amp;biw=1280&amp;bih=930&amp;wrapid=tlif133779860058110&amp;um=1&amp;ie=UTF-8&amp;tbm=shop&amp;cid=11028870444514788272&amp;sa=X&amp;ei=1De9T-36BsOO2wWz4qGADw&amp;ved=0CGsQ8gIwAA" TargetMode="External"/><Relationship Id="rId53" Type="http://schemas.openxmlformats.org/officeDocument/2006/relationships/image" Target="media/image27.jpeg"/><Relationship Id="rId54" Type="http://schemas.openxmlformats.org/officeDocument/2006/relationships/hyperlink" Target="http://www.google.com/url?sa=t&amp;rct=j&amp;q=&amp;esrc=s&amp;frm=1&amp;source=productsearch&amp;cd=5&amp;docid=12681358560005954909&amp;ved=0CG8Q9gIwBA&amp;url=http%3A%2F%2Fwww.gnarlybooks.com%2Fwiggling-worms-at-work%2F&amp;ei=8je9T6KcGKX02QXB4dibDw&amp;usg=AFQjCNEitJWe2XD2xXTosWHfiPqHKK2YuQ" TargetMode="External"/><Relationship Id="rId55" Type="http://schemas.openxmlformats.org/officeDocument/2006/relationships/image" Target="media/image28.jpeg"/><Relationship Id="rId56" Type="http://schemas.openxmlformats.org/officeDocument/2006/relationships/hyperlink" Target="http://www.google.com/products/catalog?hl=en&amp;safe=active&amp;q=sarah+plain+and+tall&amp;bav=on.2,or.r_gc.r_pw.,cf.osb&amp;biw=1280&amp;bih=930&amp;wrapid=tlif133780071152410&amp;um=1&amp;ie=UTF-8&amp;tbm=shop&amp;cid=6664663869760965721&amp;sa=X&amp;ei=BEG9T-OeL6_isQLN-s0l&amp;ved=0CGAQ8gIwAA" TargetMode="External"/><Relationship Id="rId57" Type="http://schemas.openxmlformats.org/officeDocument/2006/relationships/image" Target="media/image29.jpeg"/><Relationship Id="rId58" Type="http://schemas.openxmlformats.org/officeDocument/2006/relationships/hyperlink" Target="http://www.google.com/products/catalog?hl=en&amp;safe=active&amp;q=From+Seeds+to+plant&amp;bav=on.2,or.r_gc.r_pw.,cf.osb&amp;biw=1280&amp;bih=930&amp;wrapid=tlif133780071152410&amp;um=1&amp;ie=UTF-8&amp;tbm=shop&amp;cid=4844419516592766418&amp;sa=X&amp;ei=iEG9T5-IA4S0sQKT4qky&amp;ved=0CH4Q8gIwAA" TargetMode="External"/><Relationship Id="rId59" Type="http://schemas.openxmlformats.org/officeDocument/2006/relationships/image" Target="media/image30.jpeg"/><Relationship Id="rId60" Type="http://schemas.openxmlformats.org/officeDocument/2006/relationships/hyperlink" Target="http://www.google.com/products/catalog?q=tops+and+bottoms+book&amp;hl=en&amp;safe=active&amp;um=1&amp;ie=UTF-8&amp;tbm=shop&amp;cid=5995042427998356996&amp;sa=X&amp;ei=qUG9T4fQPMTCsAKiitAa&amp;ved=0CHUQ8gIwAA" TargetMode="External"/><Relationship Id="rId61" Type="http://schemas.openxmlformats.org/officeDocument/2006/relationships/image" Target="media/image31.jpeg"/><Relationship Id="rId62" Type="http://schemas.openxmlformats.org/officeDocument/2006/relationships/hyperlink" Target="http://www.google.com/products/catalog?hl=en&amp;tok=PtSOjunL9jcgFH9AuHs_oQ&amp;ds=pr&amp;pq=tops+and+bottoms+book&amp;cp=10&amp;gs_id=14&amp;xhr=t&amp;q=lotus+seed&amp;safe=active&amp;bav=on.2,or.r_gc.r_pw.,cf.osb&amp;biw=1280&amp;bih=930&amp;wrapid=tljp1337803180984014&amp;um=1&amp;ie=UTF-8&amp;tbm=shop&amp;cid=14253606281114596517&amp;sa=X&amp;ei=10G9T8zDLcG-2gWhrJH6Dg&amp;sqi=2&amp;ved=0CH4Q8gIwAQ" TargetMode="External"/><Relationship Id="rId63" Type="http://schemas.openxmlformats.org/officeDocument/2006/relationships/image" Target="media/image32.jpeg"/><Relationship Id="rId64" Type="http://schemas.openxmlformats.org/officeDocument/2006/relationships/hyperlink" Target="http://www.google.com/products/catalog?hl=en&amp;tok=PtSOjunL9jcgFH9AuHs_oQ&amp;ds=pr&amp;pq=tops+and+bottoms+book&amp;cp=27&amp;gs_id=4a&amp;xhr=t&amp;q=magic+school+bus+plants+a&amp;safe=active&amp;bav=on.2,or.r_gc.r_pw.,cf.osb&amp;biw=1280&amp;bih=930&amp;wrapid=tljp1337803180984064&amp;um=1&amp;ie=UTF-8&amp;tbm=shop&amp;cid=4957637452021763256&amp;sa=X&amp;ei=AEK9T9z5G6Si2QXuwYiLDw&amp;sqi=2&amp;ved=0CGEQ8gIwAA" TargetMode="External"/><Relationship Id="rId65" Type="http://schemas.openxmlformats.org/officeDocument/2006/relationships/image" Target="media/image33.jpeg"/><Relationship Id="rId66" Type="http://schemas.openxmlformats.org/officeDocument/2006/relationships/hyperlink" Target="http://www.google.com/products/catalog?hl=en&amp;safe=active&amp;q=When+lightening+comes+in+a+jar&amp;bav=on.2,or.r_gc.r_pw.,cf.osb&amp;biw=1280&amp;bih=930&amp;wrapid=tlif133780318098410&amp;um=1&amp;ie=UTF-8&amp;tbm=shop&amp;cid=4944236889485539409&amp;sa=X&amp;ei=kUK9T8TRM-2GsgKW8Zk3&amp;ved=0CGkQ8gIwAA" TargetMode="External"/><Relationship Id="rId67" Type="http://schemas.openxmlformats.org/officeDocument/2006/relationships/image" Target="media/image34.jpeg"/><Relationship Id="rId68" Type="http://schemas.openxmlformats.org/officeDocument/2006/relationships/hyperlink" Target="http://www.google.com/products/catalog?hl=en&amp;safe=active&amp;q=Thunder+cake&amp;bav=on.2,or.r_gc.r_pw.,cf.osb&amp;biw=1280&amp;bih=930&amp;wrapid=tlif133780318098410&amp;um=1&amp;ie=UTF-8&amp;tbm=shop&amp;cid=14804609674994582063&amp;sa=X&amp;ei=tUK9T4SiMO35sQLoiqUg&amp;ved=0CF4Q8gIwAA" TargetMode="External"/><Relationship Id="rId69" Type="http://schemas.openxmlformats.org/officeDocument/2006/relationships/image" Target="media/image35.jpeg"/><Relationship Id="rId70" Type="http://schemas.openxmlformats.org/officeDocument/2006/relationships/hyperlink" Target="http://www.google.com/products/catalog?hl=en&amp;safe=active&amp;q=my+rotten+redheaded+older+brother&amp;bav=on.2,or.r_gc.r_pw.,cf.osb&amp;biw=1280&amp;bih=930&amp;wrapid=tlif133780318098410&amp;um=1&amp;ie=UTF-8&amp;tbm=shop&amp;cid=11519898218698145643&amp;sa=X&amp;ei=2UK9T5LhJOWgsgKFsfg5&amp;ved=0CFwQ8gIwAA" TargetMode="External"/><Relationship Id="rId71" Type="http://schemas.openxmlformats.org/officeDocument/2006/relationships/image" Target="media/image36.jpeg"/><Relationship Id="rId72" Type="http://schemas.openxmlformats.org/officeDocument/2006/relationships/hyperlink" Target="http://www.google.com/products/catalog?hl=en&amp;safe=active&amp;q=the+butterfly&amp;bav=on.2,or.r_gc.r_pw.,cf.osb&amp;biw=1280&amp;bih=930&amp;wrapid=tlif133780318098410&amp;um=1&amp;ie=UTF-8&amp;tbm=shop&amp;cid=16156160162442542576&amp;sa=X&amp;ei=8EK9T-P4G-eKsgLcyYUs&amp;ved=0CFwQ8gIwBA" TargetMode="External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20:43:00Z</dcterms:created>
  <dc:creator>User</dc:creator>
  <dc:description/>
  <dc:language>en-US</dc:language>
  <cp:lastModifiedBy>Tim &amp; Laura</cp:lastModifiedBy>
  <cp:lastPrinted>2012-05-23T15:36:00Z</cp:lastPrinted>
  <dcterms:modified xsi:type="dcterms:W3CDTF">2012-06-20T20:43:00Z</dcterms:modified>
  <cp:revision>2</cp:revision>
  <dc:subject/>
  <dc:title>FOCUS “The What”</dc:title>
</cp:coreProperties>
</file>